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54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389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РОМ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октября 2025 года                                                                                   №8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Кромского района на 2026 год и плановый период 2027 и 2028 годов,  проекте районного бюджета и прогнозе консолидированного  бюджета Кромского района на 2026 год и на плановый период 2027 и 2028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«О бюджетном процессе в Кромском районе Орловской области», утвержденным решением Кромского районного Совета народных депутатов 28 декабря 2011 года №12-2рс, постановлением администрации Кромского района от 8 июня 2020 года № 345 «Об утверждении Порядка составления  проекта районного бюджета на очередной финансовый год и плановый период», постановлением администрации Кромского района от 4 июля 2019 года № 495 «Об утверждении Порядка разработки, корректировки, осуществления мониторинга и контроля реализации прогнозов социально-экономического развития Кромского района», 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Кромского района на 2026 год и плановый период 2027 и 2028 годов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новные </w:t>
      </w:r>
      <w:hyperlink w:anchor="Par32">
        <w:r>
          <w:rPr>
            <w:rStyle w:val="InternetLink"/>
            <w:sz w:val="28"/>
            <w:szCs w:val="28"/>
          </w:rPr>
          <w:t>параметры</w:t>
        </w:r>
      </w:hyperlink>
      <w:r>
        <w:rPr>
          <w:sz w:val="28"/>
          <w:szCs w:val="28"/>
        </w:rPr>
        <w:t xml:space="preserve"> проекта районного бюджета на 2026 год и на плановый период 2027 и 2028 годов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новные </w:t>
      </w:r>
      <w:hyperlink w:anchor="Par61">
        <w:r>
          <w:rPr>
            <w:rStyle w:val="InternetLink"/>
            <w:sz w:val="28"/>
            <w:szCs w:val="28"/>
          </w:rPr>
          <w:t>параметры</w:t>
        </w:r>
      </w:hyperlink>
      <w:r>
        <w:rPr>
          <w:sz w:val="28"/>
          <w:szCs w:val="28"/>
        </w:rPr>
        <w:t xml:space="preserve"> прогноза консолидированного бюджета Кромского района на 2026 год и на плановый период 2027 и 2028 годов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нести в установленном порядке в Кромской районный Совет народных депутатов проект решения "О районном бюджете на 2026 год и на плановый период 2027 и 2028 годов 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начальника финансового отдела администрации Кромского района Клеванову Е.В. официальным представителем администрации Кромского района при рассмотрении Кромским районным Советом народных депутатов проекта решения "О районном бюджете на 2026 год и на плановый период 2027 и 2028 годов 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      А.И.Усиков</w:t>
      </w:r>
    </w:p>
    <w:sectPr>
      <w:type w:val="nextPage"/>
      <w:pgSz w:w="11906" w:h="16838"/>
      <w:pgMar w:left="1418" w:right="70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Интернет)"/>
    <w:basedOn w:val="Normal"/>
    <w:qFormat/>
    <w:pPr>
      <w:spacing w:before="0" w:after="3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40:00Z</dcterms:created>
  <dc:creator>Пользователь</dc:creator>
  <dc:description/>
  <cp:keywords/>
  <dc:language>en-US</dc:language>
  <cp:lastModifiedBy>Иванов Иван</cp:lastModifiedBy>
  <cp:lastPrinted>2024-10-03T15:59:00Z</cp:lastPrinted>
  <dcterms:modified xsi:type="dcterms:W3CDTF">2025-10-31T18:39:00Z</dcterms:modified>
  <cp:revision>9</cp:revision>
  <dc:subject/>
  <dc:title>ПРАВИТЕЛЬСТВО ОРЛОВСКОЙ ОБЛАСТИ</dc:title>
</cp:coreProperties>
</file>